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3 июля 2007 г. N 46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ТВЕРЖДЕНИЯ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ПУСТИМЫХ СБРОСОВ ВЕЩЕСТВ И МИКРООРГАНИЗ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ВОДНЫЕ ОБЪЕКТЫ ДЛЯ ВОДОПОЛЬЗОВА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Правительства РФ от 10.03.2009 </w:t>
      </w:r>
      <w:hyperlink r:id="rId2">
        <w:r>
          <w:rPr>
            <w:rStyle w:val="InternetLink"/>
            <w:color w:val="0000FF"/>
          </w:rPr>
          <w:t>N 219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2.2011 </w:t>
      </w:r>
      <w:hyperlink r:id="rId3">
        <w:r>
          <w:rPr>
            <w:rStyle w:val="InternetLink"/>
            <w:color w:val="0000FF"/>
          </w:rPr>
          <w:t>N 78</w:t>
        </w:r>
      </w:hyperlink>
      <w:r>
        <w:rPr/>
        <w:t xml:space="preserve">, от 08.06.2011 </w:t>
      </w:r>
      <w:hyperlink r:id="rId4">
        <w:r>
          <w:rPr>
            <w:rStyle w:val="InternetLink"/>
            <w:color w:val="0000FF"/>
          </w:rPr>
          <w:t>N 448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хране окружающей среды" и Вод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нормативы допустимых сбросов веществ (за исключением радиоактивных веществ) и микроорганизмов в водные объекты для водопользователей утверждаются Федеральным агентством водных ресурсов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 на основании предложений водопользователей, подготовленных в соответствии с нормативами допустимого воздействия на водные объекты, разработанными в порядке, установленном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 декабря 2006 г. N 881 "О порядке утверждения нормативов допустимого воздействия на водные объекты" (Собрание законодательства Российской Федерации, 2007, N 4, ст. 514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РФ от 10.03.2009 </w:t>
      </w:r>
      <w:hyperlink r:id="rId8">
        <w:r>
          <w:rPr>
            <w:rStyle w:val="InternetLink"/>
            <w:color w:val="0000FF"/>
          </w:rPr>
          <w:t>N 219</w:t>
        </w:r>
      </w:hyperlink>
      <w:r>
        <w:rPr/>
        <w:t xml:space="preserve">, от 15.02.2011 </w:t>
      </w:r>
      <w:hyperlink r:id="rId9">
        <w:r>
          <w:rPr>
            <w:rStyle w:val="InternetLink"/>
            <w:color w:val="0000FF"/>
          </w:rPr>
          <w:t>N 78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возможности соблюдения указанных нормативов Федеральная служба по надзору в сфере природопользования может устанавливать лимиты на сбросы веществ (за исключением радиоактивных веществ) и микроорганизмов в водные объекты для водопользователей на основе разрешений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сбросов веществ и микроорганизмов и при условии наличия согласованных со Службой планов снижения таких сброс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06.2011 N 448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ы допустимых сбросов радиоактивных веществ в водные объекты для водопользователей утверждаются Федеральной службой по экологическому, технологическому и атомному надзору по согласованию с Федеральным агентством водных ресурсов,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 и Федеральным агентством по рыболовству в соответствии с методикой разработки нормативов допустимых сбросов радиоактивных веществ в водные объекты для водопользователей, утверждаемой Федеральной службой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5.02.2011 N 78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Министерству природных ресурсов Российской Федерации утвердить в 3-месячный срок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Федеральной службой по гидрометеорологии и мониторингу окружающей среды и Федеральной службой по экологическому, технологическому и атомному надзору </w:t>
      </w:r>
      <w:hyperlink r:id="rId12">
        <w:r>
          <w:rPr>
            <w:rStyle w:val="InternetLink"/>
            <w:color w:val="0000FF"/>
          </w:rPr>
          <w:t>методику</w:t>
        </w:r>
      </w:hyperlink>
      <w:r>
        <w:rPr/>
        <w:t xml:space="preserve"> разработки нормативов допустимых сбросов веществ и микроорганизмов в водные объекты для водопользов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.ФРАД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A1421FB7062CAD60DA05C3C2CDDD3708395CCB75322C9C89889F2BE1432A25C9D4EC0162F727D4d2G" TargetMode="External"/><Relationship Id="rId3" Type="http://schemas.openxmlformats.org/officeDocument/2006/relationships/hyperlink" Target="consultantplus://offline/ref=FDA1421FB7062CAD60DA05C3C2CDDD37013E52C1733D719681D19329E64C7532CE9DE00062F4214CD0dEG" TargetMode="External"/><Relationship Id="rId4" Type="http://schemas.openxmlformats.org/officeDocument/2006/relationships/hyperlink" Target="consultantplus://offline/ref=FDA1421FB7062CAD60DA05C3C2CDDD37013D50C87631719681D19329E64C7532CE9DE00062F42144D0d2G" TargetMode="External"/><Relationship Id="rId5" Type="http://schemas.openxmlformats.org/officeDocument/2006/relationships/hyperlink" Target="consultantplus://offline/ref=FDA1421FB7062CAD60DA05C3C2CDDD37013F54CE723D719681D19329E64C7532CE9DE00062F42347D0d5G" TargetMode="External"/><Relationship Id="rId6" Type="http://schemas.openxmlformats.org/officeDocument/2006/relationships/hyperlink" Target="consultantplus://offline/ref=FDA1421FB7062CAD60DA05C3C2CDDD37013853C97D30719681D19329E64C7532CE9DE00062F4224CD0dEG" TargetMode="External"/><Relationship Id="rId7" Type="http://schemas.openxmlformats.org/officeDocument/2006/relationships/hyperlink" Target="consultantplus://offline/ref=FDA1421FB7062CAD60DA05C3C2CDDD37063957CE73322C9C89889F2BE1432A25C9D4EC0162F421D4d1G" TargetMode="External"/><Relationship Id="rId8" Type="http://schemas.openxmlformats.org/officeDocument/2006/relationships/hyperlink" Target="consultantplus://offline/ref=FDA1421FB7062CAD60DA05C3C2CDDD3708395CCB75322C9C89889F2BE1432A25C9D4EC0162F727D4d2G" TargetMode="External"/><Relationship Id="rId9" Type="http://schemas.openxmlformats.org/officeDocument/2006/relationships/hyperlink" Target="consultantplus://offline/ref=FDA1421FB7062CAD60DA05C3C2CDDD37013E52C1733D719681D19329E64C7532CE9DE00062F4214CD0dEG" TargetMode="External"/><Relationship Id="rId10" Type="http://schemas.openxmlformats.org/officeDocument/2006/relationships/hyperlink" Target="consultantplus://offline/ref=FDA1421FB7062CAD60DA05C3C2CDDD37013D50C87631719681D19329E64C7532CE9DE00062F42144D0d2G" TargetMode="External"/><Relationship Id="rId11" Type="http://schemas.openxmlformats.org/officeDocument/2006/relationships/hyperlink" Target="consultantplus://offline/ref=FDA1421FB7062CAD60DA05C3C2CDDD37013E52C1733D719681D19329E64C7532CE9DE00062F4214DD0d5G" TargetMode="External"/><Relationship Id="rId12" Type="http://schemas.openxmlformats.org/officeDocument/2006/relationships/hyperlink" Target="consultantplus://offline/ref=FDA1421FB7062CAD60DA05C3C2CDDD3707395DC87D322C9C89889F2BE1432A25C9D4EC0162F421D4dD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37:00Z</dcterms:created>
  <dc:creator>shura-l</dc:creator>
  <dc:description/>
  <cp:keywords/>
  <dc:language>en-US</dc:language>
  <cp:lastModifiedBy>shura-l</cp:lastModifiedBy>
  <cp:lastPrinted>2013-07-04T13:40:00Z</cp:lastPrinted>
  <dcterms:modified xsi:type="dcterms:W3CDTF">2015-04-13T03:45:00Z</dcterms:modified>
  <cp:revision>3</cp:revision>
  <dc:subject/>
  <dc:title>ПРАВИТЕЛЬСТВО РОССИЙСКОЙ ФЕДЕРАЦИИ</dc:title>
</cp:coreProperties>
</file>